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до наказу 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3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rPr>
              <w:t>9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61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rPr>
              <w:t>9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Виготовлення проєктно-кошторисної документації «Капітальний ремонт виробничо-технічного корпусу (з влаштуванням споруди подвійного призначення з властивостями ПРУ) в м. Кове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8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8 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rPr>
              <w:t>9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rPr>
              <w:t>9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1-09T13:28:00Z</dcterms:modified>
  <cp:revision>43</cp:revision>
  <dc:subject/>
  <dc:title>Додаток</dc:title>
</cp:coreProperties>
</file>